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3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>
          <w:trHeight w:val="570" w:hRule="atLeast"/>
          <w:cantSplit w:val="true"/>
        </w:trPr>
        <w:tc>
          <w:tcPr>
            <w:tcW w:w="52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5.03.2021 года   №70/52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Марксовского муниципального района от 10.12.2020 г. № 66/505  «О бюджете Марксовского муниципального района на 2021 год и на плановый период 2022 и 2023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Уставом Марксовского муниципального района и руководствуясь </w:t>
      </w:r>
      <w:r>
        <w:rPr>
          <w:sz w:val="28"/>
          <w:szCs w:val="28"/>
        </w:rPr>
        <w:t>положением о бюджетном процессе в Марксовском муниципальном районе,  утверждённым решением Собрания Марксовского муниципального района от 18 декабря 2007 года № 44/334, Собрание 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Марксовского муниципального  района от 10.12.2020 г. № 66/505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О бюджете Марксовского муниципального района на 2021 год и на плановый период 2022 и 2023 годов» (с изменениями от 28.01.2021 г. № 68/513 и 25.02.2021 г. № 69/518) (далее – решение)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1.1. решения изложить в ново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1. Общий объем доходов в сумме 1 090 584,0 тыс. руб.»</w:t>
      </w:r>
    </w:p>
    <w:p>
      <w:pPr>
        <w:pStyle w:val="Style15"/>
        <w:spacing w:lineRule="auto" w:line="237"/>
        <w:ind w:firstLine="709"/>
        <w:rPr>
          <w:szCs w:val="28"/>
        </w:rPr>
      </w:pPr>
      <w:r>
        <w:rPr>
          <w:szCs w:val="28"/>
        </w:rPr>
        <w:t>1.2. Пункт 1.2. решения изложить в новой редакции: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2. Общий объем расходов в сумме 1 098 038,9 тыс. рублей»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1.3. решения изложить в новой редакции: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«1.3. Дефицит бюджета муниципального района в сумме 7 454,9 тыс. руб.»</w:t>
      </w:r>
    </w:p>
    <w:p>
      <w:pPr>
        <w:pStyle w:val="Style15"/>
        <w:spacing w:lineRule="auto" w:line="237"/>
        <w:ind w:firstLine="709"/>
        <w:rPr/>
      </w:pPr>
      <w:r>
        <w:rPr>
          <w:szCs w:val="28"/>
        </w:rPr>
        <w:t>1.4. Пункт 2.2. решения изложить в новой редакции:</w:t>
      </w:r>
    </w:p>
    <w:p>
      <w:pPr>
        <w:pStyle w:val="Normal"/>
        <w:spacing w:lineRule="auto" w:line="235"/>
        <w:ind w:firstLine="540"/>
        <w:jc w:val="both"/>
        <w:rPr/>
      </w:pPr>
      <w:r>
        <w:rPr>
          <w:sz w:val="28"/>
          <w:szCs w:val="28"/>
        </w:rPr>
        <w:t xml:space="preserve">«2.2. Общий объем расходов на 2022 год в сумме 1 029 709,8 тыс. рублей, в том числе условно утвержденные расходы в сумме 9 900,0 тыс. рублей, на 2023 год в сумме 1 051 184,7 тыс. рублей, в том числе условно утвержденные расходы в сумме 19 700,0 тыс. рублей». </w:t>
      </w:r>
    </w:p>
    <w:p>
      <w:pPr>
        <w:pStyle w:val="Normal"/>
        <w:spacing w:lineRule="auto" w:line="23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ункт 2.3. решения изложить в новой редакции:</w:t>
      </w:r>
    </w:p>
    <w:p>
      <w:pPr>
        <w:pStyle w:val="Normal"/>
        <w:spacing w:lineRule="auto" w:line="23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3. Профицит бюджета муниципального района на 2022 год в сумме    35 300,0 тыс. руб., на 2023 год в сумме 16900,0 тыс. рубле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1 к решению «Распределение доходов местного бюджета на 2021 год и на плановый период 2022 и 2023 годов» 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2 к решению «Перечень главных администраторов доходов бюджета муниципального района» изложить в новой редакции согласно приложению 2.</w:t>
      </w:r>
    </w:p>
    <w:p>
      <w:pPr>
        <w:pStyle w:val="TextBody"/>
        <w:ind w:firstLine="54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риложение 4 к решению «</w:t>
      </w:r>
      <w:r>
        <w:rPr>
          <w:sz w:val="28"/>
          <w:szCs w:val="28"/>
        </w:rPr>
        <w:t>Перечень главных администраторов доходов бюджетов сельских  поселений, входящих в состав Марксовского муниципального района</w:t>
      </w:r>
      <w:r>
        <w:rPr>
          <w:sz w:val="28"/>
          <w:szCs w:val="28"/>
          <w:lang w:val="ru-RU"/>
        </w:rPr>
        <w:t>» изложить в новой редакции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риложение 8 к решению «</w:t>
      </w:r>
      <w:r>
        <w:rPr>
          <w:sz w:val="28"/>
          <w:szCs w:val="28"/>
        </w:rPr>
        <w:t>Нормативы распределения доходов между бюджетом муниципального района и бюджетами поселений, входящих в состав Марксовского муниципального района</w:t>
      </w:r>
      <w:r>
        <w:rPr>
          <w:sz w:val="28"/>
          <w:szCs w:val="28"/>
          <w:lang w:val="ru-RU"/>
        </w:rPr>
        <w:t>» изложить в новой редакции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1.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риложение 9 к решению «</w:t>
      </w:r>
      <w:r>
        <w:rPr>
          <w:sz w:val="28"/>
          <w:szCs w:val="28"/>
        </w:rPr>
        <w:t>Ведом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сходов бюджета муниципального района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ложить в новой редакци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1.11. Приложение 10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бюджета на 2021 год и на плановый период 2022 и 2023 годов» изложить в новой редакции  согласно приложению 6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11 «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</w:rPr>
        <w:t xml:space="preserve">на 2021 год и на плановый период 2022 и 2023 годов» изложить в новой редакции  </w:t>
      </w:r>
      <w:r>
        <w:rPr>
          <w:bCs/>
          <w:color w:val="000000"/>
          <w:sz w:val="28"/>
          <w:szCs w:val="28"/>
        </w:rPr>
        <w:t>с</w:t>
      </w:r>
      <w:r>
        <w:rPr>
          <w:sz w:val="28"/>
          <w:szCs w:val="28"/>
        </w:rPr>
        <w:t>огласно приложению 7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6 «Источники внутреннего финансирования дефицита бюджета муниципального района» изложить в новой редакции согласно приложению 8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1.14. Приложение 17 «Программа муниципальных внутренних заимствований муниципального района» изложить в новой редакции согласно приложению 9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Опубликова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решение </w:t>
      </w:r>
      <w:r>
        <w:rPr>
          <w:sz w:val="28"/>
          <w:szCs w:val="28"/>
          <w:lang w:val="ru-RU"/>
        </w:rPr>
        <w:t>в газете МУП ЕРМСМИ «Воложка» и разместить на официальном сайте Маркс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Марксовского муниципального района                                     Н.А. Косарев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арксовского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Д.Н. Ром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Us</cp:lastModifiedBy>
  <cp:lastPrinted>2021-04-13T11:33:00Z</cp:lastPrinted>
  <dcterms:modified xsi:type="dcterms:W3CDTF">2021-04-13T07:34:00Z</dcterms:modified>
  <cp:revision>875</cp:revision>
  <dc:subject/>
  <dc:title/>
</cp:coreProperties>
</file>